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4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4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</w:t>
      </w:r>
    </w:p>
    <w:p>
      <w:pPr>
        <w:pStyle w:val="Normal"/>
        <w:widowControl w:val="false"/>
        <w:autoSpaceDE w:val="false"/>
        <w:spacing w:lineRule="auto" w:line="244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4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8.06.2021  № 211-п</w:t>
      </w:r>
    </w:p>
    <w:p>
      <w:pPr>
        <w:pStyle w:val="Normal"/>
        <w:widowControl w:val="false"/>
        <w:autoSpaceDE w:val="false"/>
        <w:spacing w:lineRule="auto" w:line="244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я в министерство финансов и налоговой политики Новосибирской области реестров источников доходов бюджетов муниципальных образований Новосибирской области и реестра источников доходов бюджета Территориального фонда обязательного медицинского страхования Новосибирской области</w:t>
      </w:r>
    </w:p>
    <w:p>
      <w:pPr>
        <w:pStyle w:val="Normal"/>
        <w:widowControl w:val="false"/>
        <w:autoSpaceDE w:val="false"/>
        <w:spacing w:lineRule="auto" w:line="24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4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 устанавливает правила представления реестров источников доходов бюджетов муниципальных образований Новосибирской области (далее – муниципальные образования) и реестра источников доходов бюджета Территориального фонда обязательного медицинского страхования Новосибирской области (далее – ТФОМС, при совместном упоминании – реестры источников доходов бюджетов) в министерство финансов и налоговой политики Новосибирской области (далее – министерство финансов).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естры источников доходов бюджетов муниципальных образований, за исключением города Новосибирска, направляются финансовыми органами городских округов, финансовыми органами (администрациями) муниципальных районов и поселений Новосибирской области в соответствующие территориальные органы министерства финансов (далее – территориальные органы) в следующие сроки: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 состоянию на 1 апреля текущего года, 1 июля текущего года, 1 октября текущего года – не позднее пятого рабочего дня, следующего за датой, на которую представляется информация;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 состоянию на 1 января года, следующего за отчетным, – двукратно: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е позднее десятого рабочего дня, следующего за датой, на которую представляется информация;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не позднее пятого рабочего дня после вступления в силу решения об исполнении бюджета за отчетный финансовый год.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еестры источников доходов бюджета города Новосибирска и бюджета ТФОМС представляются финансовым органом города Новосибирска и ТФОМС в министерство финансов в следующие сроки: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 состоянию на 1 апреля текущего года, 1 июля текущего года, 1 октября текущего года – не позднее седьмого рабочего дня, следующего за датой, на которую представляется информация;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 состоянию на 1 января года, следующего за отчетным, – двукратно: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е позднее четырнадцатого рабочего дня, следующего за датой, на которую представляется информация;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е позднее седьмого рабочего дня после вступления в силу закона (решения) об исполнении бюджета за отчетный финансовый год.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cs="Times New Roman" w:ascii="Times New Roman" w:hAnsi="Times New Roman"/>
          <w:sz w:val="28"/>
          <w:szCs w:val="28"/>
        </w:rPr>
        <w:t>Территориальные органы (министерство финансов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ечение одного рабочего дня после получения реестров источников доходов бюджетов муниципальных образований (реестров источников доходов бюджета города Новосибирска и бюджета ТФОМС) осуществляют их проверку на предмет наличия в них информации, предусмотренной </w:t>
      </w:r>
      <w:r>
        <w:rPr>
          <w:rFonts w:cs="Times New Roman" w:ascii="Times New Roman" w:hAnsi="Times New Roman"/>
          <w:sz w:val="28"/>
          <w:szCs w:val="28"/>
        </w:rPr>
        <w:t>подпунктами «а» – «д», «к» и «л» пункта 11 общих требований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х постановлением Правительства Российской Федерации от 31.08.2016 № 868 «О порядке формирования и ведения перечня источников доходов Российской Федерации».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В случае наличия замечаний по результатам проведенной проверки: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территориальные органы возвращают реестры источников доходов бюджетов соответствующих муниципальных образований, указанных в пункте 2 настоящего Порядка, на доработку финансовым органам городских округов, за исключением города Новосибирска, финансовым органам (администрациям) </w:t>
      </w:r>
      <w:r>
        <w:rPr>
          <w:rFonts w:cs="Times New Roman" w:ascii="Times New Roman" w:hAnsi="Times New Roman"/>
          <w:sz w:val="28"/>
          <w:szCs w:val="28"/>
        </w:rPr>
        <w:t>муниципальных районов и поселений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министерство финансов возвращает реестры источников доходов бюджета города Новосибирска (бюджета ТФОМС) на доработку финансовому органу города Новосибирска (ТФОМС).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В случае отсутствия замечаний по результатам проведенной проверки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ые органы формируют свод реестров источников доходов соответствующих бюджетов муниципальных образований и представляют его в министерство финанс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едующие сро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 состоянию на 1 апреля текущего года, 1 июля текущего года, 1 октября текущего года – не позднее седьмого рабочего дня, следующего за датой, на которую представляется информация;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 состоянию на 1 января года, следующего за отчетным, – двукратно: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е позднее четырнадцатого рабочего дня, следующего за датой, на которую представляется информация;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) не позднее седьмого рабочего дня после вступления в силу решения об исполнении бюджета за отчетный финансовый год.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Доработка реестров источников доходов бюджетов осуществляется 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чение одного рабочего дня с даты их возврата. 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Реестр</w:t>
      </w:r>
      <w:r>
        <w:rPr>
          <w:rFonts w:cs="Times New Roman" w:ascii="Times New Roman" w:hAnsi="Times New Roman"/>
          <w:sz w:val="28"/>
          <w:szCs w:val="28"/>
        </w:rPr>
        <w:t xml:space="preserve">ы источников доходов бюджетов, свод реестров источников доходов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бюджетов муниципальных образований представляются в электронной форме посредством государственной информационной системы «Автоматизированная система управления бюджетными процессами Новосибирской области».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тветственность за полноту и достоверность сведений, содержащихся в реестрах источников доходов бюджетов, несут финансовые органы городских округов, финансовые органы (администрации) муниципальных районов и поселений Новосибирской области, ТФОМС.</w:t>
      </w:r>
    </w:p>
    <w:p>
      <w:pPr>
        <w:pStyle w:val="Normal"/>
        <w:widowControl w:val="false"/>
        <w:autoSpaceDE w:val="false"/>
        <w:spacing w:lineRule="auto" w:line="24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10:00Z</dcterms:created>
  <dc:creator>Артюшина Ирина Валерьевна</dc:creator>
  <dc:description/>
  <cp:keywords/>
  <dc:language>en-US</dc:language>
  <cp:lastModifiedBy>Белуш Анна Валерьевна</cp:lastModifiedBy>
  <cp:lastPrinted>2021-04-30T14:57:00Z</cp:lastPrinted>
  <dcterms:modified xsi:type="dcterms:W3CDTF">2021-06-08T04:28:00Z</dcterms:modified>
  <cp:revision>10</cp:revision>
  <dc:subject/>
  <dc:title/>
</cp:coreProperties>
</file>